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Karta pracy</w:t>
      </w:r>
    </w:p>
    <w:p>
      <w:pPr>
        <w:pStyle w:val="Normal"/>
        <w:jc w:val="center"/>
        <w:rPr>
          <w:sz w:val="18"/>
          <w:szCs w:val="18"/>
        </w:rPr>
      </w:pPr>
      <w:r>
        <w:rPr/>
        <w:t>Temat A3; Wybrane przepisy prawa dotyczące technologii informacyjno – komunikacyjnych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wo autorskie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rzystanie z cudzych utworów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chrona wizerunku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sady korzystania z programów komputerowych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sz w:val="18"/>
          <w:szCs w:val="18"/>
        </w:rPr>
        <w:t>Przestępczość komputerowa</w: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Wypełnioną kartę pracy należy zapisać jako plik html i dołączyć do swojej strony www jako kolejna podstrona, która otwiera się klikając na link </w:t>
      </w:r>
      <w:r>
        <w:rPr>
          <w:highlight w:val="yellow"/>
          <w:u w:val="single"/>
        </w:rPr>
        <w:t>„Wybrane przepisy prawa dotyczące technologii informacyjno – komunikacyjnych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Zadanie 1</w:t>
      </w:r>
      <w:r>
        <w:rPr/>
        <w:tab/>
        <w:t>Dopasuj pojęcia do poniższych definicj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jęcia wstępne:</w:t>
      </w:r>
      <w:r>
        <w:rPr/>
        <w:t xml:space="preserve"> Prawo autorskie, Licencja, Społeczeństwo informacyj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Społeczeństwo informacyjne</w:t>
      </w:r>
      <w:r>
        <w:rPr/>
        <w:t xml:space="preserve"> - społeczeństwo charakteryzujące się przygotowaniem i zdolnością do użytkowania systemów informatycznych, skomputeryzowane i wykorzystujące usługi telekomunikacji do przesyłania i zdalnego przetwarzania informacj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Prawo autorskie</w:t>
      </w:r>
      <w:r>
        <w:rPr/>
        <w:t>- prawo, które zajmuje się zabezpieczaniem utworów tak, aby osoby , które nie są twórcami nie podpisywały się pod cudzym dziełem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</w:rPr>
        <w:t>Licencja</w:t>
      </w:r>
      <w:r>
        <w:rPr/>
        <w:t xml:space="preserve"> - umowa zawierana pomiędzy osobą lub instytucją posiadającą prawa autorskie do danego utworu, a użytkownikiem tego utworu, określająca warunki, na jakich użytkownik może z tego utworu korzystać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odzaje licencji komputerowych:</w:t>
      </w:r>
      <w:r>
        <w:rPr/>
        <w:t xml:space="preserve"> Shareware, Adware, Freewar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Freeware - jest licencją, która umożliwia nieodpłatne rozprowadzanie oprogramowania. W tej licencji zazwyczaj można wyróżnić dwa podtypy: darmowa dla wszystkich lub darmowa dla użytku domowego ( co oznacza, że firmy i instytucje muszą płacić). Programy typu freeware można rozpowszechniać, ( nagrywać znajomym na płytę lub umieszczać na stronie WWW) lecz przy rozprowadzaniu nie można czerpać korzyści majątkowych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dware - w programach tego typu znajdują się reklamy i właśnie dzięki nim wydawcy czerpią korzyśc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Shareware - programy posiadające tego typu licencję są udostępniane bezpłatnie, ale tylko na jakiś okres próbny, aby użytkownik mógł przetestować i w ten sposób sprawdzić, czy jest on wart zakupu. W programach tego typu są różnego typu ograniczenia. Do najważniejszych należą: demo, trial, nagware, limit uruchomień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eastAsia="Liberation Serif" w:cs="Liberation Serif"/>
        </w:rPr>
      </w:pPr>
      <w:r>
        <w:rPr/>
        <w:t>trial</w:t>
      </w:r>
      <w:r>
        <w:rPr>
          <w:rFonts w:eastAsia="Liberation Serif" w:cs="Liberation Serif"/>
        </w:rPr>
        <w:t xml:space="preserve"> </w:t>
      </w:r>
      <w:r>
        <w:rPr/>
        <w:t>- program rozprowadzany na podstawie takiej licencji ma ograniczenia czasowe, to znaczy, że będzie działał przez określoną liczbę dni ( od 7 do 90 ) od momentu zainstalowania</w:t>
      </w:r>
    </w:p>
    <w:p>
      <w:pPr>
        <w:pStyle w:val="Normal"/>
        <w:numPr>
          <w:ilvl w:val="0"/>
          <w:numId w:val="3"/>
        </w:numPr>
        <w:jc w:val="both"/>
        <w:rPr>
          <w:rFonts w:eastAsia="Liberation Serif" w:cs="Liberation Serif"/>
        </w:rPr>
      </w:pPr>
      <w:r>
        <w:rPr/>
        <w:t>demo</w:t>
      </w:r>
      <w:r>
        <w:rPr>
          <w:rFonts w:eastAsia="Liberation Serif" w:cs="Liberation Serif"/>
        </w:rPr>
        <w:t xml:space="preserve"> </w:t>
      </w:r>
      <w:r>
        <w:rPr/>
        <w:t>-  program posiadający tego typu licencję ma ograniczenia funkcyjne, to znaczy, że zablokowana jest część funkcji, zazwyczaj w taki sposób są rozprowadzane gry, które charakteryzują się tym, że można wypróbować jeden lub dwa poziomy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/>
        <w:t>limit uruchomień</w:t>
      </w:r>
      <w:r>
        <w:rPr>
          <w:rFonts w:eastAsia="Liberation Serif" w:cs="Liberation Serif"/>
        </w:rPr>
        <w:t xml:space="preserve"> </w:t>
      </w:r>
      <w:r>
        <w:rPr/>
        <w:t>-  program charakteryzujący się tego typu własnością  ma ograniczenia ilości uruchomień ( od 5 do 100 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/>
        <w:t>nagware</w:t>
      </w:r>
      <w:r>
        <w:rPr>
          <w:rFonts w:eastAsia="Liberation Serif" w:cs="Liberation Serif"/>
        </w:rPr>
        <w:t xml:space="preserve"> </w:t>
      </w:r>
      <w:r>
        <w:rPr/>
        <w:t>- program ten wyposażony jest w nachalne komunikaty przypominające o tym, że należy go zarejestrować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eastAsia="Liberation Serif" w:cs="Liberation Serif"/>
        </w:rPr>
      </w:pPr>
      <w:r>
        <w:rPr>
          <w:b/>
          <w:bCs/>
          <w:u w:val="single"/>
        </w:rPr>
        <w:t>Najczęstsze przestępstwa komputerowe:</w:t>
      </w:r>
      <w:r>
        <w:rPr/>
        <w:t xml:space="preserve"> piractwo komputerowe, paserstwo, hakerstwo, oszustwo </w:t>
        <w:tab/>
        <w:tab/>
        <w:tab/>
        <w:tab/>
        <w:tab/>
        <w:tab/>
        <w:t>komputerowe</w:t>
      </w:r>
    </w:p>
    <w:p>
      <w:pPr>
        <w:pStyle w:val="Normal"/>
        <w:numPr>
          <w:ilvl w:val="0"/>
          <w:numId w:val="4"/>
        </w:numPr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hakerstwo </w:t>
      </w:r>
      <w:r>
        <w:rPr/>
        <w:t>- włamywanie się na cudze komputery ( serwery ) i uzyskiwanie informacji znajdujących się na tym komputerze, które nie są przeznaczone dla włamywacza</w:t>
      </w:r>
    </w:p>
    <w:p>
      <w:pPr>
        <w:pStyle w:val="Normal"/>
        <w:numPr>
          <w:ilvl w:val="0"/>
          <w:numId w:val="4"/>
        </w:numPr>
        <w:jc w:val="both"/>
        <w:rPr>
          <w:rFonts w:eastAsia="Liberation Serif" w:cs="Liberation Serif"/>
        </w:rPr>
      </w:pPr>
      <w:r>
        <w:rPr/>
        <w:t>paserstwo - nabycie, pomoc w sprzedaży lub ukrycie nielegalnej kopii programu komputerowego</w:t>
      </w:r>
    </w:p>
    <w:p>
      <w:pPr>
        <w:pStyle w:val="Normal"/>
        <w:numPr>
          <w:ilvl w:val="0"/>
          <w:numId w:val="4"/>
        </w:numPr>
        <w:jc w:val="both"/>
        <w:rPr>
          <w:rFonts w:eastAsia="Liberation Serif" w:cs="Liberation Serif"/>
        </w:rPr>
      </w:pPr>
      <w:r>
        <w:rPr/>
        <w:t>oszustwo komputerowe</w:t>
      </w:r>
      <w:r>
        <w:rPr>
          <w:rFonts w:eastAsia="Liberation Serif" w:cs="Liberation Serif"/>
        </w:rPr>
        <w:t xml:space="preserve"> </w:t>
      </w:r>
      <w:r>
        <w:rPr/>
        <w:t>- czyli zmiana, usunięcie lub wprowadzenie dodatkowych zapisów w programie komputerowym w celu uzyskania korzyści majątkowych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/>
        <w:t>piractwo - kopiowanie licencjonowanych programów i sprzedawanie ich w celu uzyskania korzyści majątkowy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Zadanie 2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Wejdź na stronę internetową </w:t>
      </w:r>
      <w:hyperlink r:id="rId2">
        <w:r>
          <w:rPr>
            <w:rStyle w:val="InternetLink"/>
            <w:u w:val="none"/>
          </w:rPr>
          <w:t>http://isap.sejm.gov.pl</w:t>
        </w:r>
      </w:hyperlink>
      <w:r>
        <w:rPr/>
        <w:t xml:space="preserve"> , następnie w zakładce akty prawne wybierz kolejno: wg roczników, 2006, 090, Dz. U.2006 nr 90 poz. 631 i o statecznie wersję pdf tekstu ujednoliconego. Otrzymałeś w ten sposób tekst ustawy z dnia 4 lutego 1994 r. o prawie autorskim i prawach pokrewnych. Na podstawie odpowiednich artykułów uzupełnij poniższy teks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ozdział 1 Art 1</w:t>
      </w:r>
    </w:p>
    <w:p>
      <w:pPr>
        <w:pStyle w:val="Normal"/>
        <w:jc w:val="both"/>
        <w:rPr>
          <w:rFonts w:eastAsia="Liberation Serif" w:cs="Liberation Serif"/>
        </w:rPr>
      </w:pPr>
      <w:r>
        <w:rPr/>
        <w:t>Przedmiotem prawa autorskiego jest każdy przejaw działalności twórczej o indywidualnym charakterze, ustalony w jakiejkolwiek postaci, niezależnie od wartości, przeznaczenia i sposobu wyrażania (utworu). W szczególności utwory:</w:t>
      </w:r>
    </w:p>
    <w:p>
      <w:pPr>
        <w:pStyle w:val="Normal"/>
        <w:numPr>
          <w:ilvl w:val="0"/>
          <w:numId w:val="5"/>
        </w:numPr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>Plastyczne</w:t>
      </w:r>
    </w:p>
    <w:p>
      <w:pPr>
        <w:pStyle w:val="Normal"/>
        <w:numPr>
          <w:ilvl w:val="0"/>
          <w:numId w:val="5"/>
        </w:numPr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>Fotograficzne</w:t>
      </w:r>
    </w:p>
    <w:p>
      <w:pPr>
        <w:pStyle w:val="Normal"/>
        <w:numPr>
          <w:ilvl w:val="0"/>
          <w:numId w:val="5"/>
        </w:numPr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>Lutnicz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diowizualne (w tym filmow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rchitektoniczne, architektoniczno-urbanistyczne i urbanistyczne</w:t>
      </w:r>
    </w:p>
    <w:p>
      <w:pPr>
        <w:pStyle w:val="Normal"/>
        <w:jc w:val="both"/>
        <w:rPr>
          <w:b/>
          <w:b/>
          <w:bCs/>
        </w:rPr>
      </w:pPr>
      <w:r>
        <w:rPr/>
        <w:t>Rozdział 1 Art. 4</w:t>
      </w:r>
    </w:p>
    <w:p>
      <w:pPr>
        <w:pStyle w:val="Normal"/>
        <w:jc w:val="both"/>
        <w:rPr>
          <w:rFonts w:eastAsia="Liberation Serif" w:cs="Liberation Serif"/>
        </w:rPr>
      </w:pPr>
      <w:r>
        <w:rPr>
          <w:b/>
          <w:bCs/>
        </w:rPr>
        <w:t>Nie stanowią przedmiotu prawa autorski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y normatywne lub ich urzędowe projekty</w:t>
      </w:r>
      <w:r>
        <w:rPr>
          <w:rFonts w:eastAsia="Liberation Serif" w:cs="Liberation Serif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zędowe dokumenty, materiały, znaki i symbole</w:t>
      </w:r>
      <w:r>
        <w:rPr>
          <w:rFonts w:eastAsia="Liberation Serif" w:cs="Liberation Serif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eastAsia="Liberation Serif" w:cs="Liberation Serif"/>
        </w:rPr>
      </w:pPr>
      <w:r>
        <w:rPr/>
        <w:t xml:space="preserve">opublikowane opisy patentowe lub ochronne </w:t>
      </w:r>
    </w:p>
    <w:p>
      <w:pPr>
        <w:pStyle w:val="Normal"/>
        <w:numPr>
          <w:ilvl w:val="0"/>
          <w:numId w:val="6"/>
        </w:numPr>
        <w:jc w:val="both"/>
        <w:rPr>
          <w:rFonts w:eastAsia="Liberation Serif" w:cs="Liberation Serif"/>
        </w:rPr>
      </w:pPr>
      <w:r>
        <w:rPr/>
        <w:t>proste informacje prasowe.</w:t>
      </w:r>
    </w:p>
    <w:p>
      <w:pPr>
        <w:pStyle w:val="Normal"/>
        <w:jc w:val="both"/>
        <w:rPr/>
      </w:pPr>
      <w:r>
        <w:rPr/>
        <w:t>Rozdział 3 Art. 16 i 17</w:t>
      </w:r>
    </w:p>
    <w:p>
      <w:pPr>
        <w:pStyle w:val="Normal"/>
        <w:jc w:val="both"/>
        <w:rPr>
          <w:rFonts w:eastAsia="Liberation Serif" w:cs="Liberation Serif"/>
        </w:rPr>
      </w:pPr>
      <w:r>
        <w:rPr/>
        <w:t>Prawa autorskie dzielą się na:</w:t>
      </w:r>
    </w:p>
    <w:p>
      <w:pPr>
        <w:pStyle w:val="Normal"/>
        <w:jc w:val="both"/>
        <w:rPr>
          <w:rFonts w:eastAsia="Liberation Serif" w:cs="Liberation Serif"/>
        </w:rPr>
      </w:pPr>
      <w:r>
        <w:rPr/>
        <w:t>Autorskie prawa osobiste</w:t>
      </w:r>
      <w:r>
        <w:rPr>
          <w:rFonts w:eastAsia="Liberation Serif" w:cs="Liberation Serif"/>
        </w:rPr>
        <w:t xml:space="preserve"> </w:t>
      </w:r>
      <w:r>
        <w:rPr/>
        <w:t>- niezbywalne, nieograniczone w czasie, nie podlegające zrzeczeniu, ściśle wiążące twórcę z jego dziełem oraz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utorskie prawa majątkowe</w:t>
      </w:r>
      <w:r>
        <w:rPr>
          <w:rFonts w:eastAsia="Liberation Serif" w:cs="Liberation Serif"/>
        </w:rPr>
        <w:t xml:space="preserve"> </w:t>
      </w:r>
      <w:r>
        <w:rPr/>
        <w:t>- związane z czerpaniem korzyści majątkowych ze sprzedaży czy publikacji utworu, może nimi rozporządzać autor lub osoba upoważniona, obowiązują przez całe życie twórcy i 70 lat po jego śmierc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Rozdział 14 Art. 116</w:t>
      </w:r>
    </w:p>
    <w:p>
      <w:pPr>
        <w:pStyle w:val="Normal"/>
        <w:jc w:val="both"/>
        <w:rPr/>
      </w:pPr>
      <w:r>
        <w:rPr/>
        <w:t>Odpowiedzialność karn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to bez uprawnienia albo wbrew jego warunkom rozpowszechnia cudze utwory w wersji oryginalnej albo w postaci opracowania, artystyczne wykonanie, fonogram, wideogram lub nadanie, podlega grzywnie, karze ograniczenia wolności albo pozbawienia wolności do lat 2.</w:t>
        <w:b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u w:val="single"/>
        </w:rPr>
      </w:pPr>
      <w:r>
        <w:rPr/>
        <w:t>Jeżeli sprawca dopuszcza się tego czynu w celu osiągnięcia korzyści majątkowej, podlega karze pozbawieni awolności do lat 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sprawca uczynił sobie z popełniania tego przestępstwa stałe źródło dochodu albo działalność przestępną, organizuje lub nią kieruje, podlega podlega karze pozbawienia wolności od6 miesięcy do lat 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sprawca tego czynu działa nieumyślnie, podlega podlega grzywnie, karze ograniczenia wolności albo pozbawienia wolności do rok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Droid Sans Fallback" w:cs="Droid Sans Devanagari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roid Sans Devanagari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35:00Z</dcterms:created>
  <dc:creator/>
  <dc:description/>
  <cp:keywords/>
  <dc:language>en-US</dc:language>
  <cp:lastModifiedBy>uczen</cp:lastModifiedBy>
  <dcterms:modified xsi:type="dcterms:W3CDTF">2016-11-03T07:25:00Z</dcterms:modified>
  <cp:revision>6</cp:revision>
  <dc:subject/>
  <dc:title/>
</cp:coreProperties>
</file>