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Karta Pracy: „Wyszukiwanie informacji w Internecie”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dział A1,A2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(Pamiętaj aby kartę pracy dołączyć do swojej strony www. Umieść link który otworzy tą kartę pracy 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łóż w kolejności zgodnej z rokiem powstania wymienione usługi / pojęcia. Dodaj krótki opis. Internet, e-mail,telnet, FTP, TCP/IP, IRC, strony www, e-sklep, blog, internet mobilny, P2P, e-banki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3830</wp:posOffset>
                </wp:positionV>
                <wp:extent cx="6093460" cy="1276350"/>
                <wp:effectExtent l="5080" t="5080" r="5715" b="5772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1276200"/>
                        </a:xfrm>
                        <a:prstGeom prst="wedgeRoundRectCallout">
                          <a:avLst>
                            <a:gd name="adj1" fmla="val -24523"/>
                            <a:gd name="adj2" fmla="val 94787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62. Koncepcja sieci komputer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 xml:space="preserve">Prace badawcze rozpoczęto w USA, cel to duża odporność n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uszkodze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Kształt1" fillcolor="#ccff66" stroked="t" o:allowincell="f" style="position:absolute;margin-left:1.35pt;margin-top:12.9pt;width:479.75pt;height:100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62. Koncepcja sieci komputer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 xml:space="preserve">Prace badawcze rozpoczęto w USA, cel to duża odporność n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uszkodze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7475</wp:posOffset>
                </wp:positionV>
                <wp:extent cx="6093460" cy="889000"/>
                <wp:effectExtent l="5080" t="5080" r="5715" b="107950"/>
                <wp:wrapNone/>
                <wp:docPr id="2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88884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69. Internet (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zxx" w:eastAsia="zxx" w:bidi="zxx"/>
                              </w:rPr>
                              <w:t>skrótowiec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 od 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zxx" w:eastAsia="zxx" w:bidi="zxx"/>
                              </w:rPr>
                              <w:t>ang.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 inter-network, dosłownie „między-sieć”) – ogólnoświatowy system połączeń między komputerami, określany również jako sieć sie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.35pt;margin-top:9.25pt;width:479.75pt;height:69.9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69. Internet (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zxx" w:eastAsia="zxx" w:bidi="zxx"/>
                        </w:rPr>
                        <w:t>skrótowiec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 od 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zxx" w:eastAsia="zxx" w:bidi="zxx"/>
                        </w:rPr>
                        <w:t>ang.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 inter-network, dosłownie „między-sieć”) – ogólnoświatowy system połączeń między komputerami, określany również jako sieć siec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26670</wp:posOffset>
                </wp:positionV>
                <wp:extent cx="6093460" cy="1040765"/>
                <wp:effectExtent l="5080" t="57785" r="5715" b="124460"/>
                <wp:wrapNone/>
                <wp:docPr id="3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3360" cy="104076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71. E-mai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Usługa internetowa, w nomenklaturze prawnej określana zwrotem świadczenie usług drogą elektroniczną, służąca do przesyłania wiadomości tekstowych, jak i multimedialnych, tzw. listów elektronicz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.35pt;margin-top:2.1pt;width:479.75pt;height:81.9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71. E-mai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Usługa internetowa, w nomenklaturze prawnej określana zwrotem świadczenie usług drogą elektroniczną, służąca do przesyłania wiadomości tekstowych, jak i multimedialnych, tzw. listów elektroniczny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136525</wp:posOffset>
                </wp:positionV>
                <wp:extent cx="6017895" cy="1171575"/>
                <wp:effectExtent l="5715" t="5715" r="5080" b="139700"/>
                <wp:wrapNone/>
                <wp:docPr id="4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7760" cy="117144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72. Tel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Standard protokołu komunikacyjnego używanego w sieciach komputerowych do obsługi odległego terminala w architekturze klient-serw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7.3pt;margin-top:10.75pt;width:473.8pt;height:92.2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72. Telne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Standard protokołu komunikacyjnego używanego w sieciach komputerowych do obsługi odległego terminala w architekturze klient-serw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335</wp:posOffset>
                </wp:positionH>
                <wp:positionV relativeFrom="paragraph">
                  <wp:posOffset>15875</wp:posOffset>
                </wp:positionV>
                <wp:extent cx="5970270" cy="1354455"/>
                <wp:effectExtent l="5080" t="5715" r="5715" b="160655"/>
                <wp:wrapNone/>
                <wp:docPr id="5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35432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73: FT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Protokół komunikacyjny typu klient-serwer wykorzystujący protokół TCP według modelu TCP/IP (krótko: połączenie TCP), umożliwiający dwukierunkowy transfer plików w układzie serwer FTP–klient FT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1.05pt;margin-top:1.25pt;width:470.05pt;height:106.6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73: FT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Protokół komunikacyjny typu klient-serwer wykorzystujący protokół TCP według modelu TCP/IP (krótko: połączenie TCP), umożliwiający dwukierunkowy transfer plików w układzie serwer FTP–klient FT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5993130" cy="1245235"/>
                <wp:effectExtent l="5080" t="5715" r="5715" b="148590"/>
                <wp:wrapNone/>
                <wp:docPr id="6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24524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74. TCP/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Teoretyczny model warstwowej struktury protokołów komunikacyjnych. Model TCP/IP został stworzony w latach 70. XX wieku w DARPA, aby pomóc w tworzeniu odpornych na atak sieci komputerow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1.05pt;margin-top:4.35pt;width:471.85pt;height:9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74. TCP/I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Teoretyczny model warstwowej struktury protokołów komunikacyjnych. Model TCP/IP został stworzony w latach 70. XX wieku w DARPA, aby pomóc w tworzeniu odpornych na atak sieci komputerowy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335</wp:posOffset>
                </wp:positionH>
                <wp:positionV relativeFrom="paragraph">
                  <wp:posOffset>139700</wp:posOffset>
                </wp:positionV>
                <wp:extent cx="5960745" cy="1068070"/>
                <wp:effectExtent l="5715" t="306070" r="5080" b="128270"/>
                <wp:wrapNone/>
                <wp:docPr id="7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0880" cy="106812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88. IR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Jedna ze starszych usług sieciowych umożliwiająca rozmowę na tematycznych lub towarzyskich kanałach komunikacyjnych, jak również prywatną z inną podłączoną aktualnie osob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1.05pt;margin-top:11pt;width:469.3pt;height:84.0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88. IR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Jedna ze starszych usług sieciowych umożliwiająca rozmowę na tematycznych lub towarzyskich kanałach komunikacyjnych, jak również prywatną z inną podłączoną aktualnie osob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335</wp:posOffset>
                </wp:positionH>
                <wp:positionV relativeFrom="paragraph">
                  <wp:posOffset>114935</wp:posOffset>
                </wp:positionV>
                <wp:extent cx="5960745" cy="1068070"/>
                <wp:effectExtent l="5715" t="130810" r="5080" b="128270"/>
                <wp:wrapNone/>
                <wp:docPr id="8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0880" cy="106812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91. Strony WW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Dokument HTML udostępniony w Internecie przez serwer WWW. Po stronie hosta użytkownika, strona WWW jest otwierana i wyświetlana za pomocą przeglądarki internetowej. Autorem pierwszych stron WWW jest Tim Berners-L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1.05pt;margin-top:9.05pt;width:469.3pt;height:84.0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91. Strony WW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Dokument HTML udostępniony w Internecie przez serwer WWW. Po stronie hosta użytkownika, strona WWW jest otwierana i wyświetlana za pomocą przeglądarki internetowej. Autorem pierwszych stron WWW jest Tim Berners-Le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10</wp:posOffset>
                </wp:positionH>
                <wp:positionV relativeFrom="paragraph">
                  <wp:posOffset>170815</wp:posOffset>
                </wp:positionV>
                <wp:extent cx="5970270" cy="1068070"/>
                <wp:effectExtent l="5080" t="5080" r="5715" b="128270"/>
                <wp:wrapNone/>
                <wp:docPr id="9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06812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94. E- sklep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Serwis internetowy dający możliwość kupowania i sprzedawania produktów przez Internet, jedna z form handlu elektroniczn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0.3pt;margin-top:13.45pt;width:470.05pt;height:84.0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94. E- sklep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Serwis internetowy dający możliwość kupowania i sprzedawania produktów przez Internet, jedna z form handlu elektroniczne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335</wp:posOffset>
                </wp:positionH>
                <wp:positionV relativeFrom="paragraph">
                  <wp:posOffset>38735</wp:posOffset>
                </wp:positionV>
                <wp:extent cx="5960745" cy="1344295"/>
                <wp:effectExtent l="5715" t="5715" r="5080" b="160020"/>
                <wp:wrapNone/>
                <wp:docPr id="10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0880" cy="134424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90. Blog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dzaj strony internetowej zawierającej odrębne, zazwyczaj uporządkowane chronologicznie wpisy. Blogi umożliwiają zazwyczaj archiwizację oraz kategoryzację i tagowanie wpisów, a także komentowanie notatek przez czytelników danego dziennika sieci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1.05pt;margin-top:3.05pt;width:469.3pt;height:105.8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90. Blog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dzaj strony internetowej zawierającej odrębne, zazwyczaj uporządkowane chronologicznie wpisy. Blogi umożliwiają zazwyczaj archiwizację oraz kategoryzację i tagowanie wpisów, a także komentowanie notatek przez czytelników danego dziennika siecioweg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</wp:posOffset>
                </wp:positionH>
                <wp:positionV relativeFrom="paragraph">
                  <wp:posOffset>146050</wp:posOffset>
                </wp:positionV>
                <wp:extent cx="5970270" cy="1068070"/>
                <wp:effectExtent l="5080" t="5080" r="5715" b="128270"/>
                <wp:wrapNone/>
                <wp:docPr id="1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06812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1998. Internet mobil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Ideą Internetu mobilnego jest umożliwienie dostępu do serwisów WWW z poziomu urządzeń przenośnych (głównie telefonów komórkowych i PDA). Internet mobilny jest medium łączącym elastyczność Internetu i dostępności telefonów komórkowyc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0.3pt;margin-top:11.5pt;width:470.05pt;height:84.0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1998. Internet mobiln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Ideą Internetu mobilnego jest umożliwienie dostępu do serwisów WWW z poziomu urządzeń przenośnych (głównie telefonów komórkowych i PDA). Internet mobilny jest medium łączącym elastyczność Internetu i dostępności telefonów komórkowyc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860</wp:posOffset>
                </wp:positionH>
                <wp:positionV relativeFrom="paragraph">
                  <wp:posOffset>176530</wp:posOffset>
                </wp:positionV>
                <wp:extent cx="5951220" cy="1068070"/>
                <wp:effectExtent l="5080" t="5080" r="5715" b="128270"/>
                <wp:wrapNone/>
                <wp:docPr id="12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106812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99. P2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model komunikacji w sieci komputerowej zapewniający wszystkim hostom te same uprawnienia, w odróżnieniu od architektury klient–ser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1.8pt;margin-top:13.9pt;width:468.55pt;height:84.0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99. P2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model komunikacji w sieci komputerowej zapewniający wszystkim hostom te same uprawnienia, w odróżnieniu od architektury klient–serw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810</wp:posOffset>
                </wp:positionH>
                <wp:positionV relativeFrom="paragraph">
                  <wp:posOffset>178435</wp:posOffset>
                </wp:positionV>
                <wp:extent cx="5970270" cy="1249045"/>
                <wp:effectExtent l="5080" t="5715" r="5715" b="148590"/>
                <wp:wrapNone/>
                <wp:docPr id="13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240" cy="1249200"/>
                        </a:xfrm>
                        <a:prstGeom prst="wedgeRoundRectCallout">
                          <a:avLst>
                            <a:gd name="adj1" fmla="val -23009"/>
                            <a:gd name="adj2" fmla="val 61523"/>
                            <a:gd name="adj3" fmla="val 16667"/>
                          </a:avLst>
                        </a:prstGeom>
                        <a:solidFill>
                          <a:srgbClr val="ccff66"/>
                        </a:solidFill>
                        <a:ln w="9360">
                          <a:solidFill>
                            <a:srgbClr val="00cc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Rok: 1995. E-ban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Droid Sans Fallback" w:cs="Droid Sans Devanagari;Times New Roman"/>
                                <w:color w:val="auto"/>
                                <w:lang w:val="pl-PL" w:eastAsia="zh-CN" w:bidi="hi-IN"/>
                              </w:rPr>
                              <w:t>forma usług oferowanych przez banki, polegająca na umożliwieniu dostępu do rachunku za pomocą urządzenia elektronicznego: komputera, bankomatu, terminalu POS, telefonu (zwłaszcza telefonu komórkowego) i linii telekomunikacyjnych, w tym Internet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58760" rIns="158760" tIns="82440" bIns="82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Kształt1" fillcolor="#ccff66" stroked="t" o:allowincell="f" style="position:absolute;margin-left:10.3pt;margin-top:14.05pt;width:470.05pt;height:98.3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Rok: 1995. E-ban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Droid Sans Fallback" w:cs="Droid Sans Devanagari;Times New Roman"/>
                          <w:color w:val="auto"/>
                          <w:lang w:val="pl-PL" w:eastAsia="zh-CN" w:bidi="hi-IN"/>
                        </w:rPr>
                        <w:t>forma usług oferowanych przez banki, polegająca na umożliwieniu dostępu do rachunku za pomocą urządzenia elektronicznego: komputera, bankomatu, terminalu POS, telefonu (zwłaszcza telefonu komórkowego) i linii telekomunikacyjnych, w tym Internet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30099"/>
                <v:stroke color="#00cccc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prezentuj krótki fragment </w:t>
      </w:r>
      <w:r>
        <w:rPr>
          <w:b/>
          <w:bCs/>
          <w:highlight w:val="yellow"/>
        </w:rPr>
        <w:t>hipertekstu</w:t>
      </w:r>
      <w:r>
        <w:rPr/>
        <w:t xml:space="preserve"> z występującym wewnątrz </w:t>
      </w:r>
      <w:r>
        <w:rPr>
          <w:b/>
          <w:bCs/>
          <w:highlight w:val="yellow"/>
        </w:rPr>
        <w:t>hiperłączem</w:t>
      </w:r>
      <w:r>
        <w:rPr/>
        <w:t xml:space="preserve">. Napisz krótką definicje obu pojęć. Hipertekst powinien posiadać  przynajmniej jeden znacznik akapitu &lt;p&gt; otwierający i zamykający, treść akapitu to wymienione wcześniej pojęcia, oraz jedno hiperłącze do </w:t>
      </w:r>
      <w:r>
        <w:rPr>
          <w:b/>
          <w:bCs/>
          <w:highlight w:val="yellow"/>
        </w:rPr>
        <w:t>witryny</w:t>
      </w:r>
      <w:r>
        <w:rPr/>
        <w:t xml:space="preserve"> szkolnej.</w:t>
      </w:r>
    </w:p>
    <w:p>
      <w:pPr>
        <w:pStyle w:val="Normal"/>
        <w:rPr/>
      </w:pPr>
      <w:r>
        <w:rPr/>
        <w:t>&lt;p&gt;</w:t>
      </w:r>
    </w:p>
    <w:p>
      <w:pPr>
        <w:pStyle w:val="Normal"/>
        <w:rPr/>
      </w:pPr>
      <w:r>
        <w:rPr/>
        <w:t>&lt;a href=””&gt;Hipertekst &lt;/a&gt;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- organizacja danych w postaci niezależnych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rFonts w:cs="Arial" w:ascii="Arial" w:hAnsi="Arial"/>
          <w:sz w:val="21"/>
          <w:szCs w:val="21"/>
          <w:shd w:fill="FFFFFF" w:val="clear"/>
          <w:lang w:val="zxx" w:eastAsia="zxx" w:bidi="zxx"/>
        </w:rPr>
        <w:t>leksji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połączonych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rFonts w:cs="Arial" w:ascii="Arial" w:hAnsi="Arial"/>
          <w:sz w:val="21"/>
          <w:szCs w:val="21"/>
          <w:shd w:fill="FFFFFF" w:val="clear"/>
          <w:lang w:val="zxx" w:eastAsia="zxx" w:bidi="zxx"/>
        </w:rPr>
        <w:t>hiperłączami</w:t>
      </w:r>
      <w:r>
        <w:rPr>
          <w:rFonts w:cs="Arial" w:ascii="Arial" w:hAnsi="Arial"/>
          <w:sz w:val="21"/>
          <w:szCs w:val="21"/>
          <w:shd w:fill="FFFFFF" w:val="clear"/>
          <w:lang w:eastAsia="zxx" w:bidi="zxx"/>
        </w:rPr>
        <w:t>.</w:t>
      </w:r>
    </w:p>
    <w:p>
      <w:pPr>
        <w:pStyle w:val="Normal"/>
        <w:rPr/>
      </w:pPr>
      <w:r>
        <w:rPr/>
        <w:t>&lt;a href=””&gt;Hiperłącze</w:t>
      </w:r>
      <w:r>
        <w:rPr>
          <w:b/>
          <w:bCs/>
          <w:shd w:fill="FFFFFF" w:val="clear"/>
        </w:rPr>
        <w:t xml:space="preserve"> &lt;/</w:t>
      </w:r>
      <w:r>
        <w:rPr>
          <w:bCs/>
          <w:shd w:fill="FFFFFF" w:val="clear"/>
        </w:rPr>
        <w:t>a?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 xml:space="preserve">- </w:t>
      </w:r>
      <w:r>
        <w:rPr>
          <w:shd w:fill="FFFFFF" w:val="clear"/>
        </w:rPr>
        <w:t>zamieszczone w</w:t>
      </w:r>
      <w:r>
        <w:rPr>
          <w:rStyle w:val="Appleconvertedspace"/>
          <w:rFonts w:cs="Arial" w:ascii="Arial" w:hAnsi="Arial"/>
          <w:color w:val="252525"/>
          <w:sz w:val="21"/>
          <w:szCs w:val="21"/>
          <w:shd w:fill="FFFFFF" w:val="clear"/>
        </w:rPr>
        <w:t> </w:t>
      </w:r>
      <w:r>
        <w:rPr>
          <w:shd w:fill="FFFFFF" w:val="clear"/>
          <w:lang w:val="zxx" w:eastAsia="zxx" w:bidi="zxx"/>
        </w:rPr>
        <w:t>dokumencie elektronicznym</w:t>
      </w:r>
      <w:r>
        <w:rPr>
          <w:shd w:fill="FFFFFF" w:val="clear"/>
        </w:rPr>
        <w:t xml:space="preserve"> odwołanie do innego dokumentu lub innego miejsca w danym dokumencie.</w:t>
      </w:r>
    </w:p>
    <w:p>
      <w:pPr>
        <w:pStyle w:val="Normal"/>
        <w:rPr/>
      </w:pPr>
      <w:hyperlink r:id="rId2">
        <w:r>
          <w:rPr>
            <w:rStyle w:val="InternetLink"/>
            <w:lang w:val="pl-PL" w:eastAsia="zh-CN" w:bidi="hi-IN"/>
          </w:rPr>
          <w:t>http://tm1.edu.pl</w:t>
        </w:r>
      </w:hyperlink>
      <w:r>
        <w:rPr/>
        <w:t xml:space="preserve"> </w:t>
      </w:r>
    </w:p>
    <w:p>
      <w:pPr>
        <w:pStyle w:val="Normal"/>
        <w:rPr/>
      </w:pPr>
      <w:r>
        <w:rPr/>
        <w:t>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prawdź </w:t>
      </w:r>
      <w:r>
        <w:rPr>
          <w:highlight w:val="yellow"/>
        </w:rPr>
        <w:t>adres IP</w:t>
      </w:r>
      <w:r>
        <w:rPr/>
        <w:t xml:space="preserve"> swojego komputera. W systemie Windows należy uruchomić wiersz poleceń lub uruchomić CMD, następnie wykonać polecenie ipconfig. Adres IP musi być </w:t>
      </w:r>
      <w:r>
        <w:rPr>
          <w:highlight w:val="yellow"/>
        </w:rPr>
        <w:t>UNIKATOWY</w:t>
      </w:r>
      <w:r>
        <w:rPr/>
        <w:t xml:space="preserve"> w użytkowanej s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72.31.110.105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Sprawdź adres IP szkoły wpisując w wyszukiwarkę hasło „moje ip”. Jest to adres rutera brzegowego szkoły, adres publiczny.</w:t>
      </w:r>
    </w:p>
    <w:p>
      <w:pPr>
        <w:pStyle w:val="Normal"/>
        <w:ind w:firstLine="709"/>
        <w:rPr/>
      </w:pPr>
      <w:commentRangeStart w:id="0"/>
      <w:commentRangeStart w:id="1"/>
      <w:commentRangeStart w:id="2"/>
      <w:r>
        <w:rPr/>
        <w:t>217.96.11.98</w:t>
      </w:r>
      <w:r>
        <w:rPr>
          <w:vanish w:val="false"/>
        </w:rPr>
      </w:r>
      <w:commentRangeEnd w:id="2"/>
      <w:r>
        <w:commentReference w:id="2"/>
      </w:r>
      <w:r>
        <w:rPr>
          <w:vanish w:val="false"/>
        </w:rPr>
      </w:r>
      <w:commentRangeEnd w:id="1"/>
      <w:r>
        <w:commentReference w:id="1"/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highlight w:val="yellow"/>
        </w:rPr>
        <w:t>Serwer internetowy</w:t>
      </w:r>
      <w:r>
        <w:rPr/>
        <w:t xml:space="preserve"> to urządzenie pracujące w sieci i udostępniające jedną lub więcej usług. </w:t>
      </w:r>
    </w:p>
    <w:p>
      <w:pPr>
        <w:pStyle w:val="Normal"/>
        <w:ind w:left="720" w:hanging="0"/>
        <w:rPr/>
      </w:pPr>
      <w:r>
        <w:rPr/>
        <w:t>Wymień przynajmniej 3 usługi serwerowe: 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>Serwer  plików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>Wydruku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  <w:tab/>
        <w:t xml:space="preserve">Pocz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 jednoznacznego wskazania usługi i zasobów internetowych stosuje się </w:t>
      </w:r>
      <w:r>
        <w:rPr>
          <w:highlight w:val="yellow"/>
        </w:rPr>
        <w:t>standard URL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Schemat jest prosty (plik nie musi być zawsze podany jawnie, serwer otwiera domyślny </w:t>
        <w:tab/>
        <w:t xml:space="preserve">plik) : </w:t>
      </w:r>
    </w:p>
    <w:p>
      <w:pPr>
        <w:pStyle w:val="Normal"/>
        <w:rPr/>
      </w:pPr>
      <w:r>
        <w:rPr/>
        <w:tab/>
      </w:r>
      <w:r>
        <w:rPr>
          <w:color w:val="FF0000"/>
        </w:rPr>
        <w:t>protokół komunikacyjny</w:t>
      </w:r>
      <w:r>
        <w:rPr/>
        <w:t>://</w:t>
      </w:r>
      <w:r>
        <w:rPr>
          <w:color w:val="00CC33"/>
        </w:rPr>
        <w:t>adres serwera</w:t>
      </w:r>
      <w:r>
        <w:rPr/>
        <w:t xml:space="preserve"> / </w:t>
      </w:r>
      <w:r>
        <w:rPr>
          <w:color w:val="FF3399"/>
        </w:rPr>
        <w:t>nazwa pliku</w:t>
      </w:r>
    </w:p>
    <w:p>
      <w:pPr>
        <w:pStyle w:val="Normal"/>
        <w:rPr/>
      </w:pPr>
      <w:r>
        <w:rPr/>
        <w:tab/>
        <w:t xml:space="preserve">np. 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  <w:color w:val="FF0000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color w:val="00CC00"/>
          </w:rPr>
          <w:t>tm1.edu.pl/wp-content/uploads/2016/06</w:t>
        </w:r>
        <w:r>
          <w:rPr>
            <w:rStyle w:val="InternetLink"/>
          </w:rPr>
          <w:t>/</w:t>
        </w:r>
        <w:r>
          <w:rPr>
            <w:rStyle w:val="InternetLink"/>
            <w:color w:val="FF66CC"/>
          </w:rPr>
          <w:t>jezyk_polski_pso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CC"/>
        </w:rPr>
        <w:tab/>
      </w:r>
      <w:r>
        <w:rPr/>
        <w:t>Podaj przykład adresu URL gdzie protokołem jest http lub ftp</w:t>
      </w:r>
    </w:p>
    <w:p>
      <w:pPr>
        <w:pStyle w:val="Normal"/>
        <w:rPr>
          <w:kern w:val="2"/>
        </w:rPr>
      </w:pPr>
      <w:r>
        <w:rPr>
          <w:rFonts w:eastAsia="Liberation Serif;Times New Roman" w:cs="Liberation Serif;Times New Roman"/>
        </w:rPr>
        <w:t xml:space="preserve">            </w:t>
      </w:r>
      <w:r>
        <w:rPr/>
        <w:t>http://informatyka-wisniowa.prv.pl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highlight w:val="yellow"/>
        </w:rPr>
        <w:t>Witryna internetowa</w:t>
      </w:r>
      <w:r>
        <w:rPr/>
        <w:t xml:space="preserve"> inaczej serwis internetowy jest zbiorem stron www powiązanych ze sobą  za pomocą </w:t>
      </w:r>
      <w:r>
        <w:rPr>
          <w:rFonts w:cs="Arial" w:ascii="Arial" w:hAnsi="Arial"/>
          <w:sz w:val="21"/>
          <w:szCs w:val="21"/>
          <w:shd w:fill="FFFFFF" w:val="clear"/>
          <w:lang w:eastAsia="zxx" w:bidi="zxx"/>
        </w:rPr>
        <w:t>hiperłączy</w:t>
      </w:r>
      <w:r>
        <w:rPr>
          <w:rFonts w:cs="Arial" w:ascii="Arial" w:hAnsi="Arial"/>
          <w:color w:val="252525"/>
          <w:sz w:val="21"/>
          <w:szCs w:val="21"/>
          <w:shd w:fill="FFFFFF" w:val="clear"/>
        </w:rPr>
        <w:t>.</w:t>
      </w:r>
      <w:r>
        <w:rPr/>
        <w:t xml:space="preserve"> umieszczonych po tym samym adresem </w:t>
      </w:r>
    </w:p>
    <w:p>
      <w:pPr>
        <w:pStyle w:val="Normal"/>
        <w:ind w:left="720" w:hanging="0"/>
        <w:rPr/>
      </w:pPr>
      <w:r>
        <w:rPr/>
        <w:t xml:space="preserve">Strona WWW jest więc tylko zbiorem dokumentów tekstowych, hipertekstowych, graficznych, dźwiękowych. To ze zbioru stron www tworzymy witrynę </w:t>
      </w:r>
      <w:r>
        <w:rPr>
          <w:highlight w:val="yellow"/>
        </w:rPr>
        <w:t>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Wyszukiwarka internetowa</w:t>
      </w:r>
      <w:r>
        <w:rPr/>
        <w:t xml:space="preserve"> to witryna internetowa umożliwiająca przeszukiwanie bazy stron WWW w celu znalezienia wskazanego słowa kluczowego. Podaj 4 przykładowe </w:t>
        <w:br/>
        <w:t>wyszukiwarki: ...</w:t>
      </w:r>
    </w:p>
    <w:p>
      <w:pPr>
        <w:pStyle w:val="Normal"/>
        <w:ind w:left="720" w:hanging="0"/>
        <w:rPr>
          <w:kern w:val="2"/>
        </w:rPr>
      </w:pPr>
      <w:r>
        <w:rPr/>
        <w:br/>
        <w:t>https://duckduckgo.com</w:t>
      </w:r>
    </w:p>
    <w:p>
      <w:pPr>
        <w:pStyle w:val="Normal"/>
        <w:ind w:left="720" w:hanging="0"/>
        <w:rPr/>
      </w:pPr>
      <w:r>
        <w:rPr/>
        <w:t>https://www.bing.com</w:t>
      </w:r>
    </w:p>
    <w:p>
      <w:pPr>
        <w:pStyle w:val="Normal"/>
        <w:ind w:left="720" w:hanging="0"/>
        <w:rPr/>
      </w:pPr>
      <w:r>
        <w:rPr/>
        <w:t>https://www.google.pl/</w:t>
      </w:r>
    </w:p>
    <w:p>
      <w:pPr>
        <w:pStyle w:val="Normal"/>
        <w:ind w:left="720" w:hanging="0"/>
        <w:rPr/>
      </w:pPr>
      <w:r>
        <w:rPr/>
        <w:t>https://www.yahoo.c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ortal to serwis internetowy gdzie gromadzone są informacje na wybrane tematy. Podaj przykład 3 portali: 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wyszukiwarkach można skuteczniej szukać informacji stosując </w:t>
      </w:r>
      <w:r>
        <w:rPr>
          <w:highlight w:val="yellow"/>
        </w:rPr>
        <w:t>frazy</w:t>
      </w:r>
      <w:r>
        <w:rPr/>
        <w:t xml:space="preserve"> czyli słowa otoczone cudzysłowem. Wymuszamy w ten sposób na wyszukiwarce aby wynik zawierał właśnie taką frazę (konkretne słowa w określonej kolejności) </w:t>
      </w:r>
      <w:r>
        <w:rPr>
          <w:color w:val="FF3333"/>
        </w:rPr>
        <w:t>Nie stosowanie frazy pozwala wyszukiwarce na pominięcie części słów w wynikach !</w:t>
      </w:r>
    </w:p>
    <w:p>
      <w:pPr>
        <w:pStyle w:val="Normal"/>
        <w:ind w:left="720" w:hanging="0"/>
        <w:rPr/>
      </w:pPr>
      <w:r>
        <w:rPr/>
        <w:t xml:space="preserve">Podaj ile wyników jest gdy wpiszesz: </w:t>
      </w:r>
      <w:r>
        <w:rPr>
          <w:highlight w:val="yellow"/>
        </w:rPr>
        <w:t>basen sportowy</w:t>
      </w:r>
    </w:p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rPr/>
      </w:pPr>
      <w:r>
        <w:rPr>
          <w:shd w:fill="FFFFFF" w:val="clear"/>
        </w:rPr>
        <w:t xml:space="preserve">Około 672 000 </w:t>
      </w:r>
      <w:r>
        <w:rPr/>
        <w:t>wynik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odaj ile wyników jest gdy wpiszesz: „</w:t>
      </w:r>
      <w:r>
        <w:rPr>
          <w:highlight w:val="yellow"/>
        </w:rPr>
        <w:t>basen sportowy”</w:t>
      </w:r>
    </w:p>
    <w:p>
      <w:pPr>
        <w:pStyle w:val="Normal"/>
        <w:ind w:firstLine="709"/>
        <w:rPr/>
      </w:pPr>
      <w:r>
        <w:rPr/>
        <w:t>56 200 wynik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by w wyniku wyszukiwania musiało być konkretne słowo poprzedź je znakiem +</w:t>
      </w:r>
    </w:p>
    <w:p>
      <w:pPr>
        <w:pStyle w:val="Normal"/>
        <w:ind w:left="720" w:hanging="0"/>
        <w:rPr/>
      </w:pPr>
      <w:r>
        <w:rPr/>
        <w:t>Natomiast gdy nie chcesz wybranego słowa w wynikach poprzedź je znakiem -</w:t>
      </w:r>
    </w:p>
    <w:p>
      <w:pPr>
        <w:pStyle w:val="Normal"/>
        <w:ind w:left="720" w:hanging="0"/>
        <w:rPr>
          <w:highlight w:val="yellow"/>
        </w:rPr>
      </w:pPr>
      <w:r>
        <w:rPr/>
        <w:t>Chcemy znaleźć basen sportowy we Wrocławiu:</w:t>
      </w:r>
    </w:p>
    <w:p>
      <w:pPr>
        <w:pStyle w:val="Normal"/>
        <w:ind w:left="720" w:hanging="0"/>
        <w:rPr/>
      </w:pPr>
      <w:r>
        <w:rPr>
          <w:highlight w:val="yellow"/>
        </w:rPr>
        <w:t>„</w:t>
      </w:r>
      <w:r>
        <w:rPr>
          <w:highlight w:val="yellow"/>
        </w:rPr>
        <w:t>basen sportowy” +Wrocław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Napisz ile jest wyników wyszukiwania: Około 4 wynik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Można zawęzić wyniki wyszukiwania do wybranego regionu, kraju, języka. Korzystając z wyszukiwarki google.pl wejdź w szukanie zaawansowane ( zębatka po prawej stronie ekranu) , wybierz język angielski, region Wielka Brytania. Podaj pierwszy link gdy szukasz dalej słów kluczowych </w:t>
      </w:r>
      <w:r>
        <w:rPr>
          <w:highlight w:val="yellow"/>
        </w:rPr>
        <w:t>„basen sportowy” +Wrocław</w:t>
      </w:r>
      <w:r>
        <w:rPr/>
        <w:t xml:space="preserve"> ...</w:t>
        <w:br/>
        <w:t>http://honaro.co.uk/search/firms/?name=basen%2Bsportowy&amp;searchInTags=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by sprawniej szukać dokumenty na wybrany temat można skorzystać także z wyszukiwania zaawansowanego. Chcemy wyszukać dokumenty MS Word czyli z rozszerzeniem  .doc  i na temat historii komputerów. Wybierzmy </w:t>
      </w:r>
      <w:r>
        <w:rPr>
          <w:highlight w:val="yellow"/>
        </w:rPr>
        <w:t>typ pliku</w:t>
      </w:r>
      <w:r>
        <w:rPr/>
        <w:t xml:space="preserve"> (.doc) oraz wpiszmy frazę „historia komputerów” do pola które jest opisane „</w:t>
      </w:r>
      <w:r>
        <w:rPr>
          <w:highlight w:val="yellow"/>
        </w:rPr>
        <w:t>dokładnie to wyrażenie”</w:t>
      </w:r>
    </w:p>
    <w:p>
      <w:pPr>
        <w:pStyle w:val="Normal"/>
        <w:ind w:left="720" w:hanging="0"/>
        <w:rPr/>
      </w:pPr>
      <w:r>
        <w:rPr/>
        <w:t>Podaj link:</w:t>
      </w:r>
    </w:p>
    <w:p>
      <w:pPr>
        <w:pStyle w:val="Normal"/>
        <w:ind w:left="720" w:hanging="0"/>
        <w:rPr/>
      </w:pPr>
      <w:r>
        <w:rPr/>
        <w:t>http://twardes.fm.interiowo.pl/sciagi/Historia%20komputera.do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daj link do 3 encyklopedii internetowych, 3 słowników internetowych i 3 portali podpowiadających trasę dojazdu </w:t>
      </w:r>
    </w:p>
    <w:p>
      <w:pPr>
        <w:pStyle w:val="Normal"/>
        <w:ind w:left="720" w:hanging="0"/>
        <w:rPr/>
      </w:pPr>
      <w:r>
        <w:rPr/>
        <w:t>http://portalwiedzy.onet.pl/</w:t>
        <w:br/>
        <w:t xml:space="preserve"> https://pl.wikipedia.org/ </w:t>
        <w:br/>
        <w:t xml:space="preserve">http://encyklopedia.pwn.pl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ing.pl/</w:t>
      </w:r>
    </w:p>
    <w:p>
      <w:pPr>
        <w:pStyle w:val="Normal"/>
        <w:ind w:left="720" w:hanging="0"/>
        <w:rPr/>
      </w:pPr>
      <w:r>
        <w:rPr/>
        <w:t>sjp.pwn.pl/</w:t>
      </w:r>
    </w:p>
    <w:p>
      <w:pPr>
        <w:pStyle w:val="Normal"/>
        <w:ind w:left="720" w:hanging="0"/>
        <w:rPr/>
      </w:pPr>
      <w:r>
        <w:rPr/>
        <w:t>pl.pons.com/</w:t>
      </w:r>
    </w:p>
    <w:p>
      <w:pPr>
        <w:pStyle w:val="Normal"/>
        <w:ind w:left="709" w:hanging="0"/>
        <w:rPr/>
      </w:pPr>
      <w:r>
        <w:rPr/>
        <w:br/>
        <w:t>www.targeo.pl/</w:t>
      </w:r>
    </w:p>
    <w:p>
      <w:pPr>
        <w:pStyle w:val="Normal"/>
        <w:ind w:left="720" w:hanging="0"/>
        <w:rPr/>
      </w:pPr>
      <w:r>
        <w:rPr/>
        <w:t>www.zumi.pl</w:t>
      </w:r>
    </w:p>
    <w:p>
      <w:pPr>
        <w:pStyle w:val="Normal"/>
        <w:ind w:left="720" w:hanging="0"/>
        <w:rPr/>
      </w:pPr>
      <w:r>
        <w:rPr/>
        <w:t>www.dojazd.org/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2" w:author="uczen" w:date="2016-09-30T08:32:00Z" w:initials="u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1" w:author="uczen" w:date="2016-09-30T08:32:00Z" w:initials="u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  <w:comment w:id="0" w:author="uczen" w:date="2016-09-30T08:32:00Z" w:initials="u">
    <w:p>
      <w:r>
        <w:rPr>
          <w:rFonts w:ascii="Liberation Serif" w:hAnsi="Liberation Serif" w:eastAsia="DejaVu Sans" w:cs="DejaVu Sans"/>
          <w:kern w:val="0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roid Sans Fallback" w:cs="Droid Sans Devanagari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Droid Sans Fallback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Droid Sans Fallback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Segoe UI" w:hAnsi="Segoe UI" w:eastAsia="Droid Sans Fallback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roid Sans Devanagari;Times New Roman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m1.edu.pl/" TargetMode="External"/><Relationship Id="rId3" Type="http://schemas.openxmlformats.org/officeDocument/2006/relationships/hyperlink" Target="http://tm1.edu.pl/wp-content/uploads/2016/06/jezyk_polski_pso.pdf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14:00Z</dcterms:created>
  <dc:creator/>
  <dc:description/>
  <cp:keywords/>
  <dc:language>en-US</dc:language>
  <cp:lastModifiedBy>Eryk .</cp:lastModifiedBy>
  <dcterms:modified xsi:type="dcterms:W3CDTF">2016-11-09T17:51:00Z</dcterms:modified>
  <cp:revision>15</cp:revision>
  <dc:subject/>
  <dc:title/>
</cp:coreProperties>
</file>